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highlight w:val="cyan"/>
          <w:lang w:val="en-NZ"/>
        </w:rPr>
        <w:t>Summary Results of Linwood College equiry</w:t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66690" cy="167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67325" cy="189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71135" cy="189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73040" cy="190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71135" cy="2135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70500" cy="147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drawing>
          <wp:inline distT="0" distB="0" distL="0" distR="0">
            <wp:extent cx="5267325" cy="274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t>The most useful tools were: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t>Wiki – 6 votes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t>Glogster – 3 votes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  <w:t>Delicious - 1</w:t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rPr/>
      </w:pPr>
      <w:r>
        <w:rPr>
          <w:b/>
          <w:color w:val="008000"/>
          <w:sz w:val="40"/>
          <w:szCs w:val="40"/>
          <w:highlight w:val="cyan"/>
          <w:lang w:val="en-NZ"/>
        </w:rPr>
        <w:t>In answer to the question</w:t>
      </w:r>
      <w:r>
        <w:rPr>
          <w:b/>
          <w:color w:val="008000"/>
          <w:sz w:val="40"/>
          <w:szCs w:val="40"/>
          <w:lang w:val="en-NZ"/>
        </w:rPr>
        <w:t xml:space="preserve">: How do you think you will use these tools or new skills in the future? the students responded as following: </w:t>
      </w:r>
    </w:p>
    <w:p>
      <w:pPr>
        <w:pStyle w:val="Normal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tbl>
      <w:tblPr>
        <w:tblW w:w="25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5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05"/>
        <w:gridCol w:w="1744"/>
        <w:gridCol w:w="1744"/>
        <w:gridCol w:w="1747"/>
      </w:tblGrid>
      <w:tr>
        <w:trPr>
          <w:trHeight w:val="255" w:hRule="atLeast"/>
        </w:trPr>
        <w:tc>
          <w:tcPr>
            <w:tcW w:w="20051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 do more presentation for school... I have learnt other ways to present research..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think I learnt quite alot on my topic. =]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5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 make some sort of wiki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6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the future i will be able to do proper research if i need to. i loved working at the learning centr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 on the wiki. it was really good to be able to show family my work because it was on the interne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really enjoyed the experience and i learnt so much i think my brain might burst!!!!!!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eat fun</w:t>
              <w:br/>
              <w:t>awards... exciting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 able to sense crisis or any other events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47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think I will need the skills that I have learnt to earn the degree in Engineering that I have always wanted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 other songs with ease, To know what to do when online researching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50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learnt a few things but it wasn't a huge learning experiance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lp if I am researching something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1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e animations and be more efficient using a computer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6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is was a really good beginning. I enjoyed seeing the students engag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d increasing their information literacy and ICT skill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ing wikis where students are engaged and contributing regularl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as they own this site will be an aim for projects in the future.</w:t>
            </w:r>
          </w:p>
        </w:tc>
      </w:tr>
      <w:tr>
        <w:trPr>
          <w:trHeight w:val="255" w:hRule="atLeast"/>
        </w:trPr>
        <w:tc>
          <w:tcPr>
            <w:tcW w:w="25286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have found the skills I have learnt at The South Learning centre useful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have decided to make a seperate delicious account to keep all of my favourite websites together.</w:t>
            </w:r>
          </w:p>
        </w:tc>
      </w:tr>
      <w:tr>
        <w:trPr>
          <w:trHeight w:val="255" w:hRule="atLeast"/>
        </w:trPr>
        <w:tc>
          <w:tcPr>
            <w:tcW w:w="151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don't think i will use these skills in the future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8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 because the wiki was the first website i've made and it was very good and useful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5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don't kno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5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 make more glogs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s more useful website for others to view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5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dont know really.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p>
      <w:pPr>
        <w:pStyle w:val="Normal"/>
        <w:rPr>
          <w:b/>
          <w:b/>
          <w:color w:val="008000"/>
          <w:sz w:val="40"/>
          <w:szCs w:val="40"/>
          <w:lang w:val="en-NZ"/>
        </w:rPr>
      </w:pPr>
      <w:r>
        <w:rPr>
          <w:b/>
          <w:color w:val="008000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1:47:00Z</dcterms:created>
  <dc:creator>Julianne Pask</dc:creator>
  <dc:description/>
  <cp:keywords/>
  <dc:language>en-US</dc:language>
  <cp:lastModifiedBy>Julianne Pask</cp:lastModifiedBy>
  <dcterms:modified xsi:type="dcterms:W3CDTF">2009-07-19T22:13:00Z</dcterms:modified>
  <cp:revision>1</cp:revision>
  <dc:subject/>
  <dc:title>Summary Results of Linwood College equiry</dc:title>
</cp:coreProperties>
</file>